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54940</wp:posOffset>
                </wp:positionV>
                <wp:extent cx="6762750" cy="901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9016920"/>
                          <a:chOff x="0" y="0"/>
                          <a:chExt cx="6762600" cy="9016920"/>
                        </a:xfrm>
                      </wpg:grpSpPr>
                      <wps:wsp>
                        <wps:cNvSpPr txBox="1"/>
                        <wps:spPr>
                          <a:xfrm>
                            <a:off x="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1384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90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x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586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A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946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A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M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53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M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893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M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61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N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9757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IJ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336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IJ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696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IJ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4057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[IJ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307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767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485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4857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O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1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21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128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21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218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O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57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572004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66928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5488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57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5792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(x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3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93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93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9396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B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0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630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630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AB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66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666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666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B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2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02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702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02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A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3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73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38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(x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4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74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F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810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EF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8464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E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8926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926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96616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8825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(E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84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584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621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621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65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657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693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693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9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52364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47252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47252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729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65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65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801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801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837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837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873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873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49986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94784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99860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3593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3085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535932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080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03000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03000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080760"/>
                            <a:ext cx="162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441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9072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39072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441480"/>
                            <a:ext cx="117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8022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751440"/>
                            <a:ext cx="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75144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80220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1629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1121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1121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162920"/>
                            <a:ext cx="171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2447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939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1939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244720"/>
                            <a:ext cx="117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8840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783324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83324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7884000"/>
                            <a:ext cx="162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054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55468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855468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05440"/>
                            <a:ext cx="171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964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468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760" y="3336120"/>
                            <a:ext cx="353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760" y="3696840"/>
                            <a:ext cx="353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760" y="4057560"/>
                            <a:ext cx="353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297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369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40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360" y="225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80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4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486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4869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AB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52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5229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C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559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5590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BD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595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5951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A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6311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B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667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6672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A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70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7033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C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7394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7394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B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75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77547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A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81154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8115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B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8475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8475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B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8836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8836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[C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802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802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874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874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12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764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12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764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12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764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760" y="802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76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760" y="874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80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80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800" y="55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658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694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766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480" y="802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48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480" y="874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5004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4959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49593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0" y="49593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49593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500436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5365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3200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5320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0" y="53200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5320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365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5725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680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5680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0" y="5680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5680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5725800"/>
                            <a:ext cx="108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6086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0415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6041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60415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60415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086520"/>
                            <a:ext cx="9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6447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4022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6402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6402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64022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644724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6807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762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6762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6762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67626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807960"/>
                            <a:ext cx="171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1686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71233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7123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71233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71233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716868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5290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484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840" y="74840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74840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748404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52904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7889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784476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7844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7844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844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788976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8250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8205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840" y="8205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82054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880" y="82054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880" y="8250480"/>
                            <a:ext cx="5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89719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8926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840" y="8926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8926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8926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897192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86112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85662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8566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8566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85662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861120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68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1929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8322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471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110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500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28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896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586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946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9018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1307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2625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8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360" y="1668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6232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49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2028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9836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23896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3443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27500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70504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8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360" y="3110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306576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49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3471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4264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324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38322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78720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41929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414792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18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951840"/>
                            <a:ext cx="110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584280"/>
                            <a:ext cx="10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1297440"/>
                            <a:ext cx="113796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40" y="1665720"/>
                            <a:ext cx="44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034000"/>
                            <a:ext cx="52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390760"/>
                            <a:ext cx="170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40" y="2747520"/>
                            <a:ext cx="161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197240"/>
                            <a:ext cx="117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40" y="3472200"/>
                            <a:ext cx="161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828960"/>
                            <a:ext cx="214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115440"/>
                            <a:ext cx="169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227160"/>
                            <a:ext cx="89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584280"/>
                            <a:ext cx="110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2600" y="951840"/>
                            <a:ext cx="89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560" y="1308600"/>
                            <a:ext cx="5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1666080"/>
                            <a:ext cx="134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5400" y="2034000"/>
                            <a:ext cx="134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4240" y="2390760"/>
                            <a:ext cx="191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3440" y="2747520"/>
                            <a:ext cx="47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3115440"/>
                            <a:ext cx="34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4240" y="3472200"/>
                            <a:ext cx="136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4240" y="3828960"/>
                            <a:ext cx="191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4240" y="4197240"/>
                            <a:ext cx="191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773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7739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2.2pt;width:532.5pt;height:709.95pt" coordorigin="1,244" coordsize="10650,14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581" to="3976,58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273,528" to="2273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8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x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1167" to="3976,1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096" to="2273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5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A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1735" to="3976,1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664" to="2273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31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52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A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0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M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65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M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22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379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M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36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N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9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I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54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IJ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0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IJ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6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[IJ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2303" to="3976,2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2232" to="1279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2232" to="3125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983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8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7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7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78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789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O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84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84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8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84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846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O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9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9252" to="3976,9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9172" to="2273,9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88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90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(x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95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95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95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5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B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1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01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01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01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AB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7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07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07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07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B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13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13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13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13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A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1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1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11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18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(x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24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243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F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300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EF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357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E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9,14302" to="1279,1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4302" to="3125,1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4364" to="3976,14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45;top:1414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(E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94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94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00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00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05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05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1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17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12092" to="3976,120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2012" to="1279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2012" to="3125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983;top:117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2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2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28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28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34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34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40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40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8116" to="3976,81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8036" to="2273,8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8116" to="3976,81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8684" to="3976,86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8604" to="2273,8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8684" to="2272,86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9820" to="3976,98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9740" to="1279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9740" to="3125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9820" to="3124,9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0388" to="3976,10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0308" to="1279,10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0308" to="3125,10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0388" to="3124,10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0956" to="3976,109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0876" to="1279,11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10876" to="3125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0956" to="3976,10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1524" to="3976,115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1444" to="1279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1444" to="3125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1524" to="3976,11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3228" to="3976,13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3148" to="1279,13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3148" to="3125,13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3228" to="3124,132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2660" to="3976,12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2580" to="1279,12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2580" to="3125,12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2660" to="3124,126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13796" to="3976,13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13716" to="1279,13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5,13716" to="3125,13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13796" to="3976,13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70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15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0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32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3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4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5498;width:55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6066;width:55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6634;width:55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4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54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60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6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4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54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0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8,599" to="9645,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8,528" to="8368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528" to="6959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528" to="9231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5,528" to="7505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63;top:2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7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7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7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79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791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AB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8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8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8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84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848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C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9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9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8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9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904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BD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9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9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96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96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A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0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0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0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01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B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0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0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07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07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A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1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13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132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C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18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8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18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18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B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24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245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A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302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302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B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359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35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B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416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41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[C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9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9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0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0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1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1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1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1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28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28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3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3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4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4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7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7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8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8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8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8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9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0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0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1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1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28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3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7;top:14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7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83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8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9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0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0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11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17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128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134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14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7,8125" to="9514,81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8054" to="8237,8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28,8054" to="6828,8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00,8054" to="9100,8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4,8054" to="7374,8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7,8125" to="7384,8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8693" to="9514,86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8622" to="8237,8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8,8622" to="6828,8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00,8622" to="9100,8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74,8622" to="7374,8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8693" to="9088,86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9261" to="9514,92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9190" to="8237,9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8,9190" to="6828,9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00,9190" to="9100,9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74,9190" to="7374,9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9261" to="9088,92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07,9829" to="9514,98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9758" to="6817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9758" to="9089,98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8,9758" to="8248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9758" to="7385,9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7,9829" to="8236,98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0397" to="9514,103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0326" to="6817,10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0326" to="9089,10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8,10326" to="8248,10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0326" to="7385,10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0397" to="7384,103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0965" to="9514,109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0894" to="6817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0894" to="9089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48,10894" to="8248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10894" to="7385,11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7,10965" to="9514,10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1533" to="9514,115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25,11462" to="6825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1462" to="9089,116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56,11462" to="8256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3,11462" to="7393,1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1533" to="8236,115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07,12101" to="9514,12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2030" to="6817,121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7,12030" to="9097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56,12030" to="8256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3,12030" to="7393,12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5,12101" to="9514,12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2669" to="9514,12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25,12598" to="6825,127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2598" to="9089,12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8,12598" to="8248,12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2598" to="7385,12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12669" to="6816,126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07,13237" to="9514,13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25,13166" to="6825,13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7,13166" to="9097,13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67,13166" to="8267,13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4,13166" to="7404,13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4,13237" to="8244,132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4373" to="9514,14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4302" to="6817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7,14302" to="9097,1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67,14302" to="8267,14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6,14302" to="7396,1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5,14373" to="9522,14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3805" to="9514,13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3734" to="6817,13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9,13734" to="9089,13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59,13734" to="8259,13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6,13734" to="7396,13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7,13805" to="7384,138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2871" to="3976,2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2800" to="1279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2800" to="3125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6847" to="3976,68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6776" to="1279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6776" to="3125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6279" to="3976,6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6208" to="1279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6208" to="3125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5711" to="3976,5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5640" to="1279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5640" to="3125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5143" to="3976,5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5072" to="1279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5072" to="3125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4575" to="3976,4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4504" to="1279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4504" to="3125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3439" to="3976,3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3368" to="1279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3368" to="3125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4007" to="3976,40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3936" to="1279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3936" to="3125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237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1167" to="9656,1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1096" to="8379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1096" to="6970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1096" to="9242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1096" to="7516,1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8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1735" to="9656,1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1664" to="8379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1664" to="6970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1664" to="9242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1664" to="7516,1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2303" to="9656,2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2232" to="8379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2232" to="6970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2232" to="9242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2232" to="7516,2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1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8,2871" to="9645,2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8,2800" to="8368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2800" to="6959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2800" to="9231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5,2800" to="7505,2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63;top:25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3439" to="9656,3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3368" to="8379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3368" to="6970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3368" to="9242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3368" to="7516,35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30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4007" to="9656,40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3936" to="8379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3936" to="6970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3936" to="9242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3936" to="7516,4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36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4575" to="9656,4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4504" to="8379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4504" to="6970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4504" to="9242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4504" to="7516,4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42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8,5143" to="9645,5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8,5072" to="8368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5072" to="6959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5072" to="9231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5,5072" to="7505,5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63;top:47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5711" to="9656,5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5640" to="8379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5640" to="6970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5640" to="9242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5640" to="7516,5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53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6279" to="9656,6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6208" to="8379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6208" to="6970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6208" to="9242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6208" to="7516,6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59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0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6847" to="9656,68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6776" to="8379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0,6776" to="6970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2,6776" to="9242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6,6776" to="7516,6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374;top:6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7,1743" to="2295,174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331,1164" to="4016,116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13,2287" to="3104,230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573,2867" to="1275,2867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3121,3447" to="3945,344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277,4009" to="3963,400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73,4571" to="3119,4571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1295,6854" to="3138,685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73,5712" to="3119,5712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592,6274" to="3963,627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294,5150" to="3963,515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967,602" to="8371,60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511,1164" to="9249,116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966,1743" to="8370,1743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8389,2305" to="9248,230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528,2868" to="9652,286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246,3447" to="8370,3447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6228,4009" to="9248,4009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6211,4571" to="6965,4571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6967,5150" to="7510,515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6228,5712" to="8370,5712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6228,6274" to="9248,6274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6228,6854" to="9248,6854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23;top:124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24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Repasser en couleur la partie du dessin indiqué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3491230</wp:posOffset>
                </wp:positionV>
                <wp:extent cx="270510" cy="18034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274.9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3851910</wp:posOffset>
                </wp:positionV>
                <wp:extent cx="270510" cy="18034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303.3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</wp:posOffset>
                </wp:positionH>
                <wp:positionV relativeFrom="paragraph">
                  <wp:posOffset>4212590</wp:posOffset>
                </wp:positionV>
                <wp:extent cx="270510" cy="18034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331.7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8258810</wp:posOffset>
                </wp:positionV>
                <wp:extent cx="270510" cy="19177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5.1pt;mso-wrap-distance-left:9.05pt;mso-wrap-distance-right:9.05pt;mso-wrap-distance-top:0pt;mso-wrap-distance-bottom:0pt;margin-top:650.3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8619490</wp:posOffset>
                </wp:positionV>
                <wp:extent cx="270510" cy="19177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5.1pt;mso-wrap-distance-left:9.05pt;mso-wrap-distance-right:9.05pt;mso-wrap-distance-top:0pt;mso-wrap-distance-bottom:0pt;margin-top:678.7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8980170</wp:posOffset>
                </wp:positionV>
                <wp:extent cx="270510" cy="19177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5.1pt;mso-wrap-distance-left:9.05pt;mso-wrap-distance-right:9.05pt;mso-wrap-distance-top:0pt;mso-wrap-distance-bottom:0pt;margin-top:707.1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5890</wp:posOffset>
                </wp:positionH>
                <wp:positionV relativeFrom="paragraph">
                  <wp:posOffset>245110</wp:posOffset>
                </wp:positionV>
                <wp:extent cx="360680" cy="18034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AC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9.3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A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85890</wp:posOffset>
                </wp:positionH>
                <wp:positionV relativeFrom="paragraph">
                  <wp:posOffset>605790</wp:posOffset>
                </wp:positionV>
                <wp:extent cx="360680" cy="18034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B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47.7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B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5890</wp:posOffset>
                </wp:positionH>
                <wp:positionV relativeFrom="paragraph">
                  <wp:posOffset>966470</wp:posOffset>
                </wp:positionV>
                <wp:extent cx="360680" cy="1803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C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6.1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C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85890</wp:posOffset>
                </wp:positionH>
                <wp:positionV relativeFrom="paragraph">
                  <wp:posOffset>1327150</wp:posOffset>
                </wp:positionV>
                <wp:extent cx="360680" cy="1803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DC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4.5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D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5890</wp:posOffset>
                </wp:positionH>
                <wp:positionV relativeFrom="paragraph">
                  <wp:posOffset>1687830</wp:posOffset>
                </wp:positionV>
                <wp:extent cx="360680" cy="1803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B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32.9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B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5890</wp:posOffset>
                </wp:positionH>
                <wp:positionV relativeFrom="paragraph">
                  <wp:posOffset>2048510</wp:posOffset>
                </wp:positionV>
                <wp:extent cx="360680" cy="180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C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61.3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C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85890</wp:posOffset>
                </wp:positionH>
                <wp:positionV relativeFrom="paragraph">
                  <wp:posOffset>2409190</wp:posOffset>
                </wp:positionV>
                <wp:extent cx="360680" cy="180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D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89.7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D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5890</wp:posOffset>
                </wp:positionH>
                <wp:positionV relativeFrom="paragraph">
                  <wp:posOffset>2769870</wp:posOffset>
                </wp:positionV>
                <wp:extent cx="360680" cy="1803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A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18.1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5890</wp:posOffset>
                </wp:positionH>
                <wp:positionV relativeFrom="paragraph">
                  <wp:posOffset>3130550</wp:posOffset>
                </wp:positionV>
                <wp:extent cx="360680" cy="1803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AB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46.5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85890</wp:posOffset>
                </wp:positionH>
                <wp:positionV relativeFrom="paragraph">
                  <wp:posOffset>3491230</wp:posOffset>
                </wp:positionV>
                <wp:extent cx="360680" cy="1803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CB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74.9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C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85890</wp:posOffset>
                </wp:positionH>
                <wp:positionV relativeFrom="paragraph">
                  <wp:posOffset>3851910</wp:posOffset>
                </wp:positionV>
                <wp:extent cx="360680" cy="1803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03.3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85890</wp:posOffset>
                </wp:positionH>
                <wp:positionV relativeFrom="paragraph">
                  <wp:posOffset>4212590</wp:posOffset>
                </wp:positionV>
                <wp:extent cx="360680" cy="1803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31.7pt;mso-position-vertical-relative:text;margin-left:5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/>
      </w:pPr>
      <w:r>
        <w:rPr/>
        <w:tab/>
        <w:t>Indiquer le nom de la partie épaisse du dessi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3.</w:t>
      </w:r>
    </w:p>
    <w:p>
      <w:pPr>
        <w:pStyle w:val="Normal"/>
        <w:rPr/>
      </w:pPr>
      <w:r>
        <w:rPr/>
        <w:tab/>
        <w:t>Repasser en couleur la partie du dessin indiqu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4</w:t>
      </w:r>
    </w:p>
    <w:p>
      <w:pPr>
        <w:pStyle w:val="Normal"/>
        <w:rPr/>
      </w:pPr>
      <w:r>
        <w:rPr/>
        <w:tab/>
        <w:t>Indiquer le nom de la partie épaisse du dessi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20:10:00Z</dcterms:created>
  <dc:creator>Joël NEGRI</dc:creator>
  <dc:description/>
  <dc:language>en-US</dc:language>
  <cp:lastModifiedBy>lescure</cp:lastModifiedBy>
  <cp:lastPrinted>2000-10-04T16:25:00Z</cp:lastPrinted>
  <dcterms:modified xsi:type="dcterms:W3CDTF">2002-12-07T20:21:00Z</dcterms:modified>
  <cp:revision>3</cp:revision>
  <dc:subject/>
  <dc:title>EXERCICE 1A</dc:title>
</cp:coreProperties>
</file>